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 xml:space="preserve">.11.2025                                            №6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Развитие физической культуры и спорта на территории Кузнецовского сельсовета Бага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сибирской области на </w:t>
      </w:r>
      <w:r>
        <w:rPr>
          <w:sz w:val="28"/>
          <w:szCs w:val="28"/>
          <w:lang w:eastAsia="ru-RU"/>
        </w:rPr>
        <w:t xml:space="preserve">2026-2028 </w:t>
      </w:r>
      <w:r>
        <w:rPr>
          <w:sz w:val="28"/>
          <w:szCs w:val="28"/>
        </w:rPr>
        <w:t>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 и на основании Устава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муниципальную программу «Развитие физической культуры и спорта на территории Кузнецовского сельсовета Баганского района Новосибирской области на </w:t>
      </w:r>
      <w:r>
        <w:rPr>
          <w:sz w:val="28"/>
          <w:szCs w:val="28"/>
        </w:rPr>
        <w:t xml:space="preserve">2026-2028 </w:t>
      </w:r>
      <w:r>
        <w:rPr>
          <w:bCs/>
          <w:sz w:val="28"/>
          <w:szCs w:val="28"/>
        </w:rPr>
        <w:t xml:space="preserve">годы»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Кузнецовского сельсовета от 01.11.2024 №84 «Об утверждении муниципальной программы </w:t>
      </w:r>
      <w:r>
        <w:rPr>
          <w:sz w:val="32"/>
          <w:szCs w:val="32"/>
        </w:rPr>
        <w:t>«</w:t>
      </w:r>
      <w:r>
        <w:rPr>
          <w:sz w:val="28"/>
          <w:szCs w:val="28"/>
        </w:rPr>
        <w:t xml:space="preserve">Развитие физической культуры и спорта на территории Кузнецовского сельсовета Баганского района Новосибирской области на 2025-2027 годы»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ru-RU"/>
        </w:rPr>
        <w:t xml:space="preserve">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val="en-US" w:eastAsia="ru-RU"/>
        </w:rPr>
        <w:t>kuznetsovka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nso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>32-130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529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6096" w:hanging="0"/>
        <w:jc w:val="right"/>
        <w:rPr/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>.11.2025 № 69</w:t>
      </w:r>
    </w:p>
    <w:p>
      <w:pPr>
        <w:pStyle w:val="Normal"/>
        <w:autoSpaceDE w:val="false"/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ТЕРРИТОРИИ КУЗНЕЦ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eastAsia="ru-RU"/>
        </w:rPr>
        <w:t>2026-202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720"/>
        <w:gridCol w:w="1800"/>
        <w:gridCol w:w="1800"/>
        <w:gridCol w:w="185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униципальная  программа Кузнецовского сельсовета Баганского  района Новосибирской области «Развитие физической культуры и спорта на территории Кузнецовского сельсовете Баганского района Новосибирской области на </w:t>
            </w:r>
            <w:r>
              <w:rPr>
                <w:sz w:val="28"/>
                <w:szCs w:val="28"/>
                <w:lang w:eastAsia="ru-RU"/>
              </w:rPr>
              <w:t xml:space="preserve">2026 -2028 </w:t>
            </w:r>
            <w:r>
              <w:rPr>
                <w:sz w:val="28"/>
                <w:szCs w:val="28"/>
              </w:rPr>
              <w:t>годы» (далее - Программа)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4.12.2007 № 329-ФЗ «О физической культуре и спорте в Российской Федерации»;</w:t>
            </w:r>
          </w:p>
          <w:p>
            <w:pPr>
              <w:pStyle w:val="Normal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Новосибирской области от 04.12.2009 № 285-ОЗ «О физической культуре и спорте в Новосибирской области»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заказчик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я Кузнецовского сельсовета Баганского района Новосибирской области </w:t>
            </w:r>
          </w:p>
        </w:tc>
      </w:tr>
      <w:tr>
        <w:trPr>
          <w:trHeight w:val="90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Администрации Кузнецовского сельсовета Баганского района Новосибирской области                                         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спорта, приобщения различных слоев общества к регулярным занятиям физической культурой и спортом.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рмирование у населения Кузнецовского сельсовета Баганского  района Новосибирской области потребности в физическом совершенствовании, регулярных занятиях физической культурой и спорт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чебно-методического и кадрового обеспечения деятельности органов управления физической культурой и спор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ция деятельности муниципального автономного учреждения физической культуры и спорта Кузнецовского сельсовета Баганского района Новосибирской обла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результатов  выступлений  спортсменов Кузнецовского сельсовета Баганского  района Новосибирской области на межмуниципальных, межрайонных и областных соревнов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 спорта</w:t>
            </w:r>
          </w:p>
        </w:tc>
      </w:tr>
      <w:tr>
        <w:trPr>
          <w:trHeight w:val="2644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ля населения Кузнецовского сельсовета  Баганского  района Новосибирской области, систематически занимающего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изкультурно-спортивных организаций и спортивных сооружений для занятий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населения Кузнецовского сельсовета Баганского  района Новосибирской области, занимающегося в специализированных спортивных учреждения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2026 - 2028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реализаци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этап (1-квартал 2026 года) – создание нормативной правовой базы и разработка научно-информационного обеспечения развития физической культуры и спор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этап (</w:t>
            </w:r>
            <w:r>
              <w:rPr>
                <w:sz w:val="28"/>
                <w:szCs w:val="28"/>
                <w:lang w:eastAsia="ru-RU"/>
              </w:rPr>
              <w:t xml:space="preserve">2026-2028 </w:t>
            </w:r>
            <w:r>
              <w:rPr>
                <w:sz w:val="28"/>
                <w:szCs w:val="28"/>
              </w:rPr>
              <w:t>годы) – выполнение комплекса мероприятий социально – экономического и организационно-управленческого характера, направленных на реализацию Программы, получение практических результатов;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  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ЭС Кузнецовского сельсовета» Баганского района Новосибирской области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Ожидаемые конечные результаты реализаци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муниципальной  программы  Кузнецовского сельсовета Баганского района Новосибирской области «Развитие физической культуры и спорта на территории Кузнецовского сельсовета Баганского района  Новосибирской области на </w:t>
            </w:r>
            <w:r>
              <w:rPr>
                <w:sz w:val="28"/>
                <w:szCs w:val="28"/>
                <w:lang w:eastAsia="ru-RU"/>
              </w:rPr>
              <w:t xml:space="preserve">2026 - 2028 </w:t>
            </w:r>
            <w:r>
              <w:rPr>
                <w:sz w:val="28"/>
                <w:szCs w:val="28"/>
              </w:rPr>
              <w:t xml:space="preserve">годы» позволит обеспечи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состояния физического здоровья на</w:t>
              <w:softHyphen/>
              <w:t>се</w:t>
              <w:softHyphen/>
              <w:t>ления Кузнецовского сельсовета Баганского района Новосибирской области, снижение заболеваемости за счет прив</w:t>
              <w:softHyphen/>
              <w:t>ле</w:t>
              <w:softHyphen/>
              <w:t>чения населения Кузнецовского сельсовета Баганского района Новосибирской области к спортивной деятельности и формировани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 на регулярной основе до 15 - 16%, в том числе детей и подростков   до 2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расходов населения Кузнецовского сельсовета Баганского района Новосибирской области на физическую культуру (в расчете на душу насе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новых современных оздоровитель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шное выступление сборных команд Кузнецовского сельсовета Баганского района Новосибирской области на межрайонных и областных соревнованиях; </w:t>
            </w:r>
          </w:p>
        </w:tc>
      </w:tr>
      <w:tr>
        <w:trPr>
          <w:trHeight w:val="138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контроля  за реализацией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нтроль за исполнением Программы обеспечивает Администрация Кузнецовского  сельсовета  Баган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Наличие </w:t>
            </w:r>
            <w:r>
              <w:rPr>
                <w:sz w:val="28"/>
                <w:szCs w:val="28"/>
              </w:rPr>
              <w:t xml:space="preserve">федеральны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х программ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задач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падающих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</w:t>
            </w:r>
          </w:p>
        </w:tc>
        <w:tc>
          <w:tcPr>
            <w:tcW w:w="7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«Развитие физической культуры и спорта Новосибирской области»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 программы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ивно-массовой физической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280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ве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Кузнецовского сельсовета Баганского района Новосибирской области   создана в целях:</w:t>
      </w:r>
    </w:p>
    <w:p>
      <w:pPr>
        <w:pStyle w:val="TextBodyIndent"/>
        <w:ind w:right="-1" w:firstLine="720"/>
        <w:rPr/>
      </w:pPr>
      <w:r>
        <w:rPr>
          <w:sz w:val="28"/>
          <w:szCs w:val="28"/>
        </w:rPr>
        <w:t xml:space="preserve">-соблюдения законодательства Российской Федерации, Новосибирской области и муниципальных правовых актов Баганского района в сфере физической культуры и спорта;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и принципов государственной политики в области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овершенствования механизма управления качеством работы учреждения физической культуры 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дачами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создание условий для развития массовых и индивидуальных форм физкультурно-оздоровительной и спортивной работы в сельсове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ланирование, организация и осуществление государственной деятельности спортивных учреждений сельсовета в целях осуществления государственной политики в области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участие в разработке и реализации районных программ развития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беспечение подготовки основного и молодёжного состава сборных команд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офилактика заболеваний и укрепление здоровья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азвитие отдельных видов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достижение спортивных резуль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воспитание патриотизма граждан, подготовка их к защите Род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функциями  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обеспечение соблюдения федерального, регионального законодательства в области физической культуры и спорта и исполнения государственных спортивных стандар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аспоряжение спортивными объектами, находящимися в собственности отде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одготовка предложений в бюджет администрации Кузнецовского сельсовета Баганского района в части определения затрат на Учреждение и обеспечение исполнения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подбор кандидатур на должность руководителей муниципальных спортивных учреждений и подготовка предложений по их назначению Главе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оказание содействия в проведении физкультурно-оздоровительных и спортивных мероприятий, а также организация спортивных соревнований и учебно-тренировочных сбо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разработка и реализация единого календарного плана физкультурно-оздоровительных и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внедрений физической культуры и спорта в режим учёбы, труда и отдыха граждан различных возраст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пропаганда здорового образа жизни, основы знаний о физической культуре и спорте.                         </w:t>
      </w:r>
      <w:r>
        <w:rPr>
          <w:sz w:val="22"/>
          <w:szCs w:val="22"/>
        </w:rPr>
        <w:t xml:space="preserve">            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решаемых пробл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ополагающей задачей является создание условий для сохранения и улучшения физического и духовного здоровья населения Кузнецовского сельсовета Баганского района Новосибирской област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ль физической культуры и спорта становится не только всё более заметным социальным, но и политическим фактором. Привлечение широких масс населения к занятиям физической культурой, состояние здоровья населения и успехи на всероссийских и международных состязаниях являются бесспорным доказательством жизнеспособности и духовной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есоответствие уровня материальной базы и инфраструктуры физической культуры и спорта, а также их моральный и физический износ задачам развития массового спорта;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сутствие достаточной активной пропаганды занятий физической культурой и спортом как составляющей здорового образа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позволит решить указанные проблемы при максимально эффективном управлении бюджетными финан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ожно выделить следующие основные преимущества программно-целевого мет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программные мероприятия связаны с развитием массового спорта, включ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физической культуры и спорта в образовате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физической культуры и спорта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ю пропаганды физической культуры 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тие массов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в первую очередь развития и модернизации спортивной инфраструктуры и организации пропаганды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реализации мероприятий Программы в полном объеме показатель систематических занятий физической культурой и спортом населения Кузнецовского сельсовета Баганского района Новосибирской области предполагается увеличить с 1,5% в 2026 году до 10% в 2028 год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гулярная и открытая публикация данных о ходе финансирования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бобщение и анализ опыта привлечения внебюджетных и кредитных ресурсов, разработка рекомендаций для администрации Кузнецовского сельсовета Бага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усиление контроля за ходом выполнения программных мероприятий и совершенствования механизма текущего управления реализацией Программы. </w:t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ая цель и задачи Программы, целевые индикаторы и показатели, сроки и этапы её реализ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ю Программы является создание условий для укрепления здоровья населения путем развития инфраструктуры спорта, популяризации массового спорта,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вышение интереса различных категорий населения Кузнецовского сельсовета Баганского района Новосибирской области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развитие инфраструктуры для занятий массовым спортом, как в общеобразовательных учреждениях, так и по месту жительства, включая реконструкцию простейших спортивных площадок в образовательных учреждениях и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развитие материально-технической базы, в том числе реконструкция, строительство и модернизация спортивной базы, снабжение спортивным инвентарем и оборудованием спортив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здание и внедрение в образовательный процесс эффективной системы физического воспитания, ориентированной на особенности развития детей и подро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недрение новых научных и методических разработок в области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ализация мероприятий по вопросам организации массового спорта в образовательных учреждениях по месту жительства и пропаганды физической культуры и 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ышение интереса различных категорий населения Кузнецовского сельсовета к занятиям физической культурой и спортом посредств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беспечения доступности занятий физической культурой и спортом для различных категорий населения Кузнецовского сельсовета Баганского района Новосибирской области, в том числе и на основе разработки и применения механизма льготного и бесплатного посещения спортивных сооружений малообеспеченными категориями населения Кузнецовского сельсовета Баганского района Новосибирской    области, детьми, учащимися, пенсионерами, инвали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и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еспечения высокого качества спортив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оценки промежуточных и конечных результатов реализации Программы будут использованы следующие целевые индикаторы и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величение показателя обеспеченности спортив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ичество физкультурно-спортивных организаций и центров для занятий спортом, открывшихся на базе общеобразовательных шко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количество штатных физкультурных работников в сфере физической культуры и спорта физкультурно-спортивных организаций, работающих по специаль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рограммы рассчитана на 3 года и будет осуществляться в 2 этапа.</w:t>
      </w:r>
    </w:p>
    <w:p>
      <w:pPr>
        <w:pStyle w:val="Normal"/>
        <w:ind w:left="-1276" w:right="59" w:firstLine="113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ероприятия 1 этапа (2026 год) включают в себя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создание нормативной правовой базы и разработку научно - информационного обеспечения развития физической культуры и спорта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вентаризацию спортивных объектов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ю пропаганды занятий физической культурой и спортом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лучшение работы по месту жительства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монт и реконструкцию спортивных объектов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троительства спортивных объектов.</w:t>
      </w:r>
    </w:p>
    <w:p>
      <w:pPr>
        <w:pStyle w:val="Normal"/>
        <w:ind w:right="5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ечение 1 этапа предполагается увеличение доли населения Кузнецовского сельсовета Баганского района Новосибирской области, систематически занимающегося физической культурой и спортом, до 10%.</w:t>
      </w:r>
    </w:p>
    <w:p>
      <w:pPr>
        <w:pStyle w:val="Normal"/>
        <w:ind w:right="59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роприятия 2 этапа (</w:t>
      </w:r>
      <w:r>
        <w:rPr>
          <w:sz w:val="28"/>
          <w:szCs w:val="28"/>
          <w:lang w:eastAsia="ru-RU"/>
        </w:rPr>
        <w:t xml:space="preserve">2026-2028 </w:t>
      </w:r>
      <w:r>
        <w:rPr>
          <w:sz w:val="28"/>
          <w:szCs w:val="28"/>
        </w:rPr>
        <w:t>годы) включают в себя: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выполнение комплекса мероприятий социально-экономического и организационно – управленческого характера, направленных на реализацию Программы, получение первых практических результатов; 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уществление мероприятий по организации пропаганды занятий физической культурой и спортом; 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ение мероприятий по реконструкции и модернизации спортивной инфраструктуры;</w:t>
      </w:r>
    </w:p>
    <w:p>
      <w:pPr>
        <w:pStyle w:val="Normal"/>
        <w:ind w:righ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должение строительства и постепенный ввод в эксплуатацию спортивных объектов;</w:t>
      </w:r>
    </w:p>
    <w:p>
      <w:pPr>
        <w:pStyle w:val="Normal"/>
        <w:ind w:right="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ганизацию и проведение спортивных мероприятий среди населения Кузнецовского сельсовета Баганского района Новосибирской области. </w:t>
      </w:r>
    </w:p>
    <w:p>
      <w:pPr>
        <w:pStyle w:val="Normal"/>
        <w:ind w:right="67" w:firstLine="723"/>
        <w:jc w:val="both"/>
        <w:rPr/>
      </w:pPr>
      <w:r>
        <w:rPr>
          <w:sz w:val="28"/>
          <w:szCs w:val="28"/>
        </w:rPr>
        <w:t>В течение 2 этапа предполагается увеличение доли населения Кузнецовского сельсовета Баганского района Новосибирской    области, систематически занимающегося физической культурой и спортом, до 10%.</w:t>
      </w:r>
    </w:p>
    <w:p>
      <w:pPr>
        <w:pStyle w:val="Normal"/>
        <w:ind w:firstLine="69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ехнико - экономическое обоснов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инансирование программных мероприятий предусматривается осуществлять за счет средств бюджетов муниципального образования Кузнецовского сельсовета. Ресурсное обеспечение по направлениям Программы представлено в разде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</w:p>
    <w:p>
      <w:pPr>
        <w:pStyle w:val="Normal"/>
        <w:ind w:left="-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управления и механизм контроля за выполнением Программы</w:t>
      </w:r>
    </w:p>
    <w:p>
      <w:pPr>
        <w:pStyle w:val="TextBodyInden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Кузнецовского сельсовета Баганского района Новосибирской области осуществляет организацию и координацию работ по реализации Программы. </w:t>
      </w:r>
    </w:p>
    <w:p>
      <w:pPr>
        <w:pStyle w:val="TextBodyIndent"/>
        <w:rPr/>
      </w:pPr>
      <w:r>
        <w:rPr>
          <w:sz w:val="28"/>
          <w:szCs w:val="28"/>
        </w:rPr>
        <w:t>Взаимодействие администрации Кузнецовского сельсовета Баганского района Новосибирской области с исполнителями мероприятий Программы осуществляется в установленном порядке на основе совместных решений (в том числе по соглас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онце каждого года исполнители Программы (в том числе по согласованию) формируют отчёт о выполнении мероприятий Программы, представляемый на заседание Администрации Кузнецовского сельсовета  Баганского  района Новосибирской области.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беспечения комплексного контроля за реализацией Программы предусматриваются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осуществление постоянного информационно-аналитического мониторинга по всем аспектам 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хода выполнения Программы на заседаниях  администрации Кузнецовского сельсовета Баганского района Новосибирской области.</w:t>
      </w:r>
    </w:p>
    <w:p>
      <w:pPr>
        <w:pStyle w:val="Heading9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ценка предполагаемой эффективности реализации Программы и ожида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оит из социально-экономических, социально-педагогических, социально-психологических эффектов, получаемых в результате реализации программных мероприятий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</w:rPr>
        <w:t>К социально-педагогическим показателям относятся, прежде всего, степень создания условий для организации учебно-тренировочного процесса, а также уровень обеспечения социальных гарантий педагогическим работникам, спортсменам и другим работникам сферы физической культуры и спорта, создание благоприятных решений в финансовом, материально-техническом обеспечении, кадровых вопросах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показатели определяются уровнем развития материально-технической базы сферы физической культуры и спорта, снижением заболеваемости и повышением работоспособности за счёт применения лечебно-оздоровительных технологий, созданием эффективной системы профилактики наркомании, алкоголизма, табакокурения и правонарушений среди молодежи средствами физической культуры и спорта, достижениями высоких результатов спортсменами Кузнецовского сельсовета  Баганского района Новосибирской области на межрайонных, областных соревнованиях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обеспечить: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повышение уровня учебно-методического, материально-технического и кадрового обеспечения сферы физической культуры и спорта в Кузнецовском сельсовете Баганского района Новосибирской    области;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вышение качества учебно-тренировочного процесса, удовлетворение потребности населения Кузнецовского сельсовета Баганского района Новосибирской области  в занятиях физической культурой и спортом;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дальнейшее формирование здорового образа жизни.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ейшим результатом реализации Программы станет увеличение числа населения Кузнецовского сельсовета Баганского района Новосибирской области, занимающегося физической культурой и спортом, ведущих здоровый образ жизни. Реализация программных мероприятий позволит существенным образом повысить интерес детей, подростков, молодежи и других групп населения, к занятиям физической культурой и спортом, удовлетворить их потребность в физической нагрузке, разработать и внедрить новые технологии физкультурно-оздоровительной и спортивной работы. Конкретные проекты внедрения новых форм физкультурно-оздоровительной работы с детьми, подростками и взрослым населением позволят увеличить число занимающихся физической культурой и спор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адаптации инвалидов в среднем до 15%; увеличить число занимающихся физической культурой и спортом на регулярной основе до 10%, в том числе детей и подростков до 2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менение лечебно-оздоровительных технологий позволит снизить в пределах охватываемого контингента количество простудных заболеваний на 15-20%, предупредить заболевания или осложнения при заболеваниях опорно-двигательного аппар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мероприятий Программы приведет к росту числа населения Кузнецовского сельсовета Баганского района Новосибирской области, регулярно занимающегося физической культурой и спортом. Это приведет к увеличению расходов на физическую культуру и спорт как за счет роста расходов местного бюджета, так и за счет увеличения расходов населения Кузнецовского сельсовета Баганского района Новосибирской области на физическую культуру и спорт (приобретение спортивной одежды и инвентар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Рост расходов на физическую культуру и спорт (в расчете на душу населения) будет свидетельствовать об изменении отношения граждан к своему здоровью, физической культуре и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ой экономический эффект от реализации Программы выразится в сокращении расходов на оказание медицинской помощи и выплату пособий по временной нетрудоспособности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73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>. Система программных мероприятий Программы</w:t>
      </w:r>
    </w:p>
    <w:tbl>
      <w:tblPr>
        <w:tblW w:w="14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691"/>
        <w:gridCol w:w="2057"/>
        <w:gridCol w:w="1683"/>
        <w:gridCol w:w="748"/>
        <w:gridCol w:w="935"/>
        <w:gridCol w:w="955"/>
        <w:gridCol w:w="4035"/>
      </w:tblGrid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66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jc w:val="center"/>
        <w:rPr/>
      </w:pPr>
      <w:r>
        <w:rPr/>
        <w:t>Нормативно – правовое и организационное обеспечение развития физической культуры и спор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30"/>
        <w:gridCol w:w="2061"/>
        <w:gridCol w:w="1681"/>
        <w:gridCol w:w="872"/>
        <w:gridCol w:w="839"/>
        <w:gridCol w:w="845"/>
        <w:gridCol w:w="390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авовых актов Кузнецовского сельсовета Баганского района Новосибирской области в сфере физической культуры и спорта: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Кузнецовского сельсовета Баган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рганизационно-правовых механизмов реализации государственной политики в сфере физической культуры и спорта в Кузнецовском сельсовете.</w:t>
            </w:r>
          </w:p>
        </w:tc>
      </w:tr>
      <w:tr>
        <w:trPr/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споряжений, постановлений администрации Кузнецовского сельсовета Баганского  района Новосибирской области по проведению летних и зимних Спартакиад 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качества физкультурно-спортивной работы, увеличение числа занимающихся физической культурой и спортом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</w:t>
      </w:r>
      <w:r>
        <w:rPr/>
        <w:t>. Развитие спортивно-массовой физической культуры и формирование здорового образа жизни</w:t>
      </w:r>
    </w:p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984"/>
        <w:gridCol w:w="1701"/>
        <w:gridCol w:w="889"/>
        <w:gridCol w:w="944"/>
        <w:gridCol w:w="889"/>
        <w:gridCol w:w="3777"/>
      </w:tblGrid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среди населения Кузнецовского сельсовета Баганского  района Новосибирской области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 занятиям физической культурой и спортом населения  Кузнецовского сельсовета Баганского района Новосибирской 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 спортивных мероприятиях Баг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 населения Кузнецовского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нского  района Новосибирской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-Участие в спортивных мероприятиях Новосиби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Э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 к занятиям физической культурой и спортом населения  Кузнецовского сельсовета Баганского  района Новосибирской  области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пенсионеров Баган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Э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людей пожилого возраста.</w:t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учреждениях условий для занятий физической культурой и спортом на базе современного оборудования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оревнований в организациях, предприятиях, учреждениях          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Э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, укрепление здоровья работающего населения сельсовета.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3</w:t>
      </w:r>
      <w:r>
        <w:rPr/>
        <w:t>. Информационно-пропагандистское обеспечение развития физической культуры и спорта</w:t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407"/>
        <w:gridCol w:w="2268"/>
        <w:gridCol w:w="1742"/>
        <w:gridCol w:w="923"/>
        <w:gridCol w:w="935"/>
        <w:gridCol w:w="748"/>
        <w:gridCol w:w="386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аботы официального сайта  администрации Кузнецовского сельсовета Баганского 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перативного доступа населения к информации 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ормирование населения сельсовета об основных проблемах и    достижениях в сфере физической культуры и спорта на территории сельсовета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паганды физической культуры и спорта, здорового образа жизни в средствах массовой информ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ский филиал КД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по организации пропаганды, привлечение к занятиям физической культурой и спортом населения  Кузнецовского сельсовета Баганского района Новосибирской области</w:t>
            </w:r>
          </w:p>
        </w:tc>
      </w:tr>
      <w:tr>
        <w:trPr>
          <w:trHeight w:val="136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размещение наружной социальной рекламы, пропагандирующей занятия физической культурой и спортом,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узнецовского сельсовета, Кузнецовский филиал КДЦ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 занятиям физической культурой и спортом населения Кузнецовского сельсове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год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4</w:t>
      </w:r>
      <w:r>
        <w:rPr/>
        <w:t>. Развитие материально-технической базы спорта и спортивных сооружений</w:t>
      </w:r>
    </w:p>
    <w:tbl>
      <w:tblPr>
        <w:tblW w:w="15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6"/>
        <w:gridCol w:w="1701"/>
        <w:gridCol w:w="1696"/>
        <w:gridCol w:w="1053"/>
        <w:gridCol w:w="1417"/>
        <w:gridCol w:w="1276"/>
        <w:gridCol w:w="1418"/>
        <w:gridCol w:w="3118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(объ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111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еконструкция простейших спортивных площад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Администрация Кузнецовского сель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2026-2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текущего финанси-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чет текущего 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счёт текуще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количе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ейших спортивных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лощадок, организация досуга детей и подростков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567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1"/>
    <w:basedOn w:val="Normal"/>
    <w:qFormat/>
    <w:pPr>
      <w:ind w:right="59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34:00Z</dcterms:created>
  <dc:creator>Коипьютер</dc:creator>
  <dc:description/>
  <cp:keywords/>
  <dc:language>en-US</dc:language>
  <cp:lastModifiedBy>Кирилл</cp:lastModifiedBy>
  <cp:lastPrinted>2021-11-15T12:36:00Z</cp:lastPrinted>
  <dcterms:modified xsi:type="dcterms:W3CDTF">2025-11-12T05:21:00Z</dcterms:modified>
  <cp:revision>4</cp:revision>
  <dc:subject/>
  <dc:title>УТВЕРЖДЕНА:</dc:title>
</cp:coreProperties>
</file>